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630" w:right="630" w:hanging="0"/>
        <w:jc w:val="center"/>
        <w:rPr/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25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度研究生教学改革项目</w:t>
      </w:r>
    </w:p>
    <w:p>
      <w:pPr>
        <w:pStyle w:val="Normal"/>
        <w:spacing w:lineRule="exact" w:line="600"/>
        <w:ind w:left="630" w:right="630" w:hanging="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申报指南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针对研究生教育中的重点、难点和热点问题，聚焦我校研究生教育教学实际，在培养模式、教学方法、实践教学、创新创业能力培养、教育教学管理、质量监控体系、导师队伍建设等方面进行实践探索和理论研究。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一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 xml:space="preserve">年学校研究生教学改革项目招标课题   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研究生生源质量提升的有效举措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研究生综合素养中心建设模式与运行机制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长周期培养课程体系贯通机制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工程领域研究生联合培养过程管理与质量评价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教科人一体化模式的产业导师管理模式研究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基于新技术的研究生培养质量监测与平台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卓越工程师学院建设模式与运行机制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工程类研究生教学案例库建设与应用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地方高校博士学位论文质量底线监控与评价体系建设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地方高校实践成果申请专业学位标准与机制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“</w:t>
      </w:r>
      <w:r>
        <w:rPr>
          <w:rFonts w:ascii="仿宋" w:hAnsi="仿宋" w:cs="仿宋" w:eastAsia="仿宋"/>
          <w:sz w:val="32"/>
          <w:szCs w:val="32"/>
        </w:rPr>
        <w:t>十五五”研究生教育、学科建设规划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新兴交叉学科发展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一流学科建设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学科经费分配改革机制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.</w:t>
      </w:r>
      <w:r>
        <w:rPr>
          <w:rFonts w:ascii="仿宋" w:hAnsi="仿宋" w:cs="仿宋" w:eastAsia="仿宋"/>
          <w:sz w:val="32"/>
          <w:szCs w:val="32"/>
        </w:rPr>
        <w:t>党建和思想政治工作质量评价机制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.</w:t>
      </w:r>
      <w:r>
        <w:rPr>
          <w:rFonts w:ascii="仿宋" w:hAnsi="仿宋" w:cs="仿宋" w:eastAsia="仿宋"/>
          <w:sz w:val="32"/>
          <w:szCs w:val="32"/>
        </w:rPr>
        <w:t>新时代“三全育人”理念下的研学空间建设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.</w:t>
      </w:r>
      <w:r>
        <w:rPr>
          <w:rFonts w:ascii="仿宋" w:hAnsi="仿宋" w:cs="仿宋" w:eastAsia="仿宋"/>
          <w:sz w:val="32"/>
          <w:szCs w:val="32"/>
        </w:rPr>
        <w:t>新时代研究生美育与劳育研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研究生教学改革一般项目主要围绕以下指南开展课题申报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生生源质量提升机制研究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研究生招生模式改革研究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研究生培养模式改革研究（国际化、学科交叉、校企协同、本硕博一体化、科教融合、产教融合等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生思政教育创新</w:t>
      </w:r>
      <w:r>
        <w:rPr>
          <w:rFonts w:ascii="仿宋" w:hAnsi="仿宋" w:cs="仿宋" w:eastAsia="仿宋"/>
          <w:sz w:val="32"/>
          <w:szCs w:val="32"/>
        </w:rPr>
        <w:t>模式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人工智能赋能研究生教育模式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业学位研究生实践能力</w:t>
      </w:r>
      <w:r>
        <w:rPr>
          <w:rFonts w:ascii="仿宋" w:hAnsi="仿宋" w:cs="仿宋" w:eastAsia="仿宋"/>
          <w:sz w:val="32"/>
          <w:szCs w:val="32"/>
        </w:rPr>
        <w:t>提升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位论文质量分析与保障体系建设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位点建设与合格评估比较研究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9.“</w:t>
      </w:r>
      <w:r>
        <w:rPr>
          <w:rFonts w:ascii="仿宋" w:hAnsi="仿宋" w:cs="仿宋" w:eastAsia="仿宋"/>
          <w:sz w:val="32"/>
          <w:szCs w:val="32"/>
        </w:rPr>
        <w:t>学研赛转创用”一体化的研究生培养模式改革研究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研究生导师队伍建设模式研究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研究生教育管理能力提升研究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研究生学科思政与健康导学关系研究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研究生心理健康教育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研究生高质量就业研究</w:t>
      </w:r>
    </w:p>
    <w:p>
      <w:pPr>
        <w:pStyle w:val="Normal"/>
        <w:spacing w:lineRule="exact" w:line="52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中，招标课题为指定名称。原则上每个选题立项不超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项；一般项目每条指南内容为指导性方向，申请人可根据指南自行确定拟申报项目名称； 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招标课题以形成行之有效且可以推广的工作经验为目标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通过政策建议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文件制度初稿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经验交流汇报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调研报告等形式呈现。完成时间为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月～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6:27:00Z</dcterms:created>
  <dc:creator>方喆</dc:creator>
  <dc:description/>
  <cp:keywords/>
  <dc:language>en-US</dc:language>
  <cp:lastModifiedBy>姜莹莹(jiangyy)</cp:lastModifiedBy>
  <cp:lastPrinted>2025-06-19T10:06:00Z</cp:lastPrinted>
  <dcterms:modified xsi:type="dcterms:W3CDTF">2025-06-19T02:08:00Z</dcterms:modified>
  <cp:revision>16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0C12F601114A488679C601A499FA9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