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浙江工业大学研究生教学项目中期检查情况登记表</w:t>
      </w:r>
    </w:p>
    <w:p>
      <w:pPr>
        <w:pStyle w:val="Normal"/>
        <w:ind w:right="420" w:hanging="0"/>
        <w:rPr>
          <w:bCs/>
          <w:sz w:val="24"/>
        </w:rPr>
      </w:pPr>
      <w:r>
        <w:rPr>
          <w:rFonts w:eastAsia="Times New Roman"/>
          <w:bCs/>
          <w:sz w:val="24"/>
          <w:szCs w:val="21"/>
        </w:rPr>
        <w:t xml:space="preserve">                                                             </w:t>
      </w:r>
      <w:r>
        <w:rPr>
          <w:bCs/>
          <w:sz w:val="24"/>
        </w:rPr>
        <w:t>项目编号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1799"/>
        <w:gridCol w:w="1694"/>
        <w:gridCol w:w="1349"/>
        <w:gridCol w:w="2019"/>
      </w:tblGrid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项目基本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教改项目        □实践基地项目       </w:t>
            </w:r>
            <w:r>
              <w:rPr>
                <w:rFonts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/>
              </w:rPr>
              <w:t>□课程项目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经费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下拨建设经费（万元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进展情况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业已取得的成果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针对项目任务书已完成情况</w:t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align>center</wp:align>
                      </wp:positionV>
                      <wp:extent cx="5478145" cy="4384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8145" cy="438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0"/>
                                    <w:gridCol w:w="1993"/>
                                    <w:gridCol w:w="2157"/>
                                    <w:gridCol w:w="2157"/>
                                  </w:tblGrid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成果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预期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完成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情况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项目研究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教学研究论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理论教学案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实践教学案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网络教学资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双语教学实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师资队伍建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实践基地接纳学生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教材建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课程思政案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35pt;height:345.25pt;mso-wrap-distance-left:0pt;mso-wrap-distance-right:9pt;mso-wrap-distance-top:0pt;mso-wrap-distance-bottom:0pt;margin-top:-0.5pt;mso-position-vertical:center;mso-position-vertical-relative:text;margin-left:-3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  <w:gridCol w:w="1993"/>
                              <w:gridCol w:w="2157"/>
                              <w:gridCol w:w="2157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预期成果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完成情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情况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项目研究报告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教学研究论文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理论教学案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践教学案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网络教学资源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双语教学实施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师资队伍建设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践基地接纳学生数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教材建设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课程思政案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5"/>
        <w:gridCol w:w="298"/>
        <w:gridCol w:w="1443"/>
        <w:gridCol w:w="354"/>
        <w:gridCol w:w="1090"/>
        <w:gridCol w:w="1443"/>
        <w:gridCol w:w="1443"/>
        <w:gridCol w:w="1444"/>
      </w:tblGrid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使用（元）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或部门意见</w:t>
            </w:r>
          </w:p>
        </w:tc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ind w:left="4410" w:hanging="441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（盖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411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110"/>
              <w:jc w:val="center"/>
              <w:rPr/>
            </w:pPr>
            <w:r>
              <w:rPr/>
            </w:r>
          </w:p>
        </w:tc>
      </w:tr>
      <w:tr>
        <w:trPr>
          <w:trHeight w:val="1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8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主管领导签名：</w:t>
            </w:r>
          </w:p>
          <w:p>
            <w:pPr>
              <w:pStyle w:val="Normal"/>
              <w:ind w:left="4200" w:hanging="420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（部门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ind w:firstLine="3795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795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4:01:00Z</dcterms:created>
  <dc:creator>jhw</dc:creator>
  <dc:description/>
  <cp:keywords/>
  <dc:language>en-US</dc:language>
  <cp:lastModifiedBy>姜莹莹(jiangyy)</cp:lastModifiedBy>
  <dcterms:modified xsi:type="dcterms:W3CDTF">2022-09-28T08:04:00Z</dcterms:modified>
  <cp:revision>13</cp:revision>
  <dc:subject/>
  <dc:title>浙江工业大学教学建设项目年度检查情况登记表</dc:title>
</cp:coreProperties>
</file>