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0"/>
          <w:tab w:val="left" w:pos="0" w:leader="none"/>
        </w:tabs>
        <w:spacing w:lineRule="exact" w:line="460"/>
        <w:jc w:val="left"/>
        <w:rPr/>
      </w:pPr>
      <w:r>
        <w:rPr>
          <w:rFonts w:ascii="宋体;SimSun" w:hAnsi="宋体;SimSun" w:cs="宋体;SimSun" w:eastAsia="宋体;SimSun"/>
          <w:sz w:val="24"/>
        </w:rPr>
        <w:t>附件</w:t>
      </w:r>
      <w:r>
        <w:rPr>
          <w:rFonts w:eastAsia="宋体;SimSun" w:cs="宋体;SimSun" w:ascii="宋体;SimSun" w:hAnsi="宋体;SimSun"/>
          <w:sz w:val="24"/>
          <w:lang w:eastAsia="zh-CN"/>
        </w:rPr>
        <w:t>7</w:t>
      </w:r>
      <w:r>
        <w:rPr>
          <w:rFonts w:ascii="宋体;SimSun" w:hAnsi="宋体;SimSun" w:cs="宋体;SimSun" w:eastAsia="宋体;SimSun"/>
          <w:sz w:val="24"/>
        </w:rPr>
        <w:t>：</w:t>
      </w:r>
    </w:p>
    <w:p>
      <w:pPr>
        <w:pStyle w:val="TextBody"/>
        <w:tabs>
          <w:tab w:val="clear" w:pos="420"/>
          <w:tab w:val="left" w:pos="0" w:leader="none"/>
        </w:tabs>
        <w:spacing w:lineRule="exact" w:line="460"/>
        <w:jc w:val="center"/>
        <w:rPr/>
      </w:pPr>
      <w:r>
        <w:rPr>
          <w:rFonts w:ascii="宋体;SimSun" w:hAnsi="宋体;SimSun" w:cs="宋体;SimSun" w:eastAsia="宋体;SimSun"/>
          <w:b/>
          <w:sz w:val="30"/>
          <w:szCs w:val="30"/>
        </w:rPr>
        <w:t>专业技术职务评聘网上工作流程</w:t>
      </w:r>
    </w:p>
    <w:p>
      <w:pPr>
        <w:pStyle w:val="TextBody"/>
        <w:tabs>
          <w:tab w:val="clear" w:pos="420"/>
          <w:tab w:val="left" w:pos="0" w:leader="none"/>
        </w:tabs>
        <w:spacing w:lineRule="exact" w:line="460"/>
        <w:jc w:val="center"/>
        <w:rPr>
          <w:rFonts w:ascii="宋体;SimSun" w:hAnsi="宋体;SimSun" w:eastAsia="宋体;SimSun" w:cs="宋体;SimSun"/>
          <w:b/>
          <w:b/>
          <w:sz w:val="24"/>
          <w:szCs w:val="30"/>
        </w:rPr>
      </w:pPr>
      <w:r>
        <w:rPr>
          <w:rFonts w:eastAsia="宋体;SimSun" w:cs="宋体;SimSun" w:ascii="宋体;SimSun" w:hAnsi="宋体;SimSun"/>
          <w:b/>
          <w:sz w:val="24"/>
          <w:szCs w:val="30"/>
        </w:rPr>
      </w:r>
    </w:p>
    <w:p>
      <w:pPr>
        <w:pStyle w:val="TextBody"/>
        <w:tabs>
          <w:tab w:val="clear" w:pos="420"/>
          <w:tab w:val="left" w:pos="0" w:leader="none"/>
        </w:tabs>
        <w:spacing w:lineRule="auto" w:line="360"/>
        <w:ind w:firstLine="482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一</w:t>
      </w:r>
      <w:r>
        <w:rPr>
          <w:rFonts w:ascii="宋体;SimSun" w:hAnsi="宋体;SimSun" w:cs="宋体;SimSun" w:eastAsia="宋体;SimSun"/>
          <w:b/>
          <w:sz w:val="24"/>
        </w:rPr>
        <w:t>、</w:t>
      </w:r>
      <w:r>
        <w:rPr>
          <w:rFonts w:ascii="宋体;SimSun" w:hAnsi="宋体;SimSun" w:cs="宋体;SimSun" w:eastAsia="宋体;SimSun"/>
          <w:b/>
          <w:sz w:val="24"/>
        </w:rPr>
        <w:t>总体说明</w:t>
      </w:r>
    </w:p>
    <w:p>
      <w:pPr>
        <w:pStyle w:val="TextBody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eastAsia="宋体;SimSun" w:cs="宋体;SimSun" w:ascii="宋体;SimSun" w:hAnsi="宋体;SimSun"/>
          <w:sz w:val="24"/>
        </w:rPr>
        <w:t>.</w:t>
      </w:r>
      <w:r>
        <w:rPr>
          <w:rFonts w:ascii="宋体;SimSun" w:hAnsi="宋体;SimSun" w:cs="宋体;SimSun" w:eastAsia="宋体;SimSun"/>
          <w:sz w:val="24"/>
        </w:rPr>
        <w:t>学校专业技术职务评聘依托</w:t>
      </w:r>
      <w:r>
        <w:rPr>
          <w:rFonts w:ascii="宋体;SimSun" w:hAnsi="宋体;SimSun" w:cs="宋体;SimSun" w:eastAsia="宋体;SimSun"/>
          <w:b/>
          <w:sz w:val="24"/>
        </w:rPr>
        <w:t>“浙江工业大学专业技术职务申报与评聘服务平台”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ascii="宋体;SimSun" w:hAnsi="宋体;SimSun" w:cs="宋体;SimSun" w:eastAsia="宋体;SimSun"/>
          <w:sz w:val="24"/>
          <w:lang w:eastAsia="zh-CN"/>
        </w:rPr>
        <w:t>从</w:t>
      </w:r>
      <w:r>
        <w:rPr>
          <w:rFonts w:ascii="宋体;SimSun" w:hAnsi="宋体;SimSun" w:cs="宋体;SimSun" w:eastAsia="宋体;SimSun"/>
          <w:sz w:val="24"/>
        </w:rPr>
        <w:t>学校人事处网站主页</w:t>
      </w:r>
      <w:r>
        <w:rPr>
          <w:rFonts w:ascii="宋体;SimSun" w:hAnsi="宋体;SimSun" w:cs="宋体;SimSun" w:eastAsia="宋体;SimSun"/>
          <w:sz w:val="24"/>
          <w:lang w:eastAsia="zh-CN"/>
        </w:rPr>
        <w:t>点击“专业技术职务评聘”</w:t>
      </w:r>
      <w:r>
        <w:rPr>
          <w:rFonts w:ascii="宋体;SimSun" w:hAnsi="宋体;SimSun" w:cs="宋体;SimSun" w:eastAsia="宋体;SimSun"/>
          <w:sz w:val="24"/>
        </w:rPr>
        <w:t>进入）进行申报、审核和评聘</w:t>
      </w:r>
      <w:r>
        <w:rPr>
          <w:rFonts w:ascii="宋体;SimSun" w:hAnsi="宋体;SimSun" w:cs="宋体;SimSun" w:eastAsia="宋体;SimSun"/>
          <w:sz w:val="24"/>
          <w:lang w:eastAsia="zh-CN"/>
        </w:rPr>
        <w:t>的各项工作</w:t>
      </w:r>
      <w:r>
        <w:rPr>
          <w:rFonts w:ascii="宋体;SimSun" w:hAnsi="宋体;SimSun" w:cs="宋体;SimSun" w:eastAsia="宋体;SimSun"/>
          <w:sz w:val="24"/>
        </w:rPr>
        <w:t>。其基本流程如下所示：</w:t>
      </w:r>
    </w:p>
    <w:p>
      <w:pPr>
        <w:pStyle w:val="TextBody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mc:AlternateContent>
          <mc:Choice Requires="wpg">
            <w:drawing>
              <wp:inline distT="0" distB="0" distL="0" distR="0">
                <wp:extent cx="5120005" cy="442595"/>
                <wp:effectExtent l="0" t="0" r="0" b="0"/>
                <wp:docPr id="1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920" cy="442440"/>
                          <a:chOff x="0" y="0"/>
                          <a:chExt cx="5119920" cy="44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8160" cy="442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5959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Times New Roman"/>
                                  <w:color w:val="000000"/>
                                  <w:lang w:val="en-US" w:eastAsia="zh-CN" w:bidi="ar-SA"/>
                                </w:rPr>
                                <w:t>个人申请</w:t>
                              </w:r>
                            </w:p>
                          </w:txbxContent>
                        </wps:txbx>
                        <wps:bodyPr lIns="90000" rIns="90000" tIns="90000" bIns="90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4480" y="137880"/>
                            <a:ext cx="16056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346" h="279990">
                                <a:moveTo>
                                  <a:pt x="0" y="55998"/>
                                </a:moveTo>
                                <a:lnTo>
                                  <a:pt x="119673" y="55998"/>
                                </a:lnTo>
                                <a:lnTo>
                                  <a:pt x="119673" y="0"/>
                                </a:lnTo>
                                <a:lnTo>
                                  <a:pt x="239346" y="139995"/>
                                </a:lnTo>
                                <a:lnTo>
                                  <a:pt x="119673" y="279990"/>
                                </a:lnTo>
                                <a:lnTo>
                                  <a:pt x="119673" y="223992"/>
                                </a:lnTo>
                                <a:lnTo>
                                  <a:pt x="0" y="223992"/>
                                </a:lnTo>
                                <a:lnTo>
                                  <a:pt x="0" y="559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cf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0"/>
                            <a:ext cx="758160" cy="442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5959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Times New Roman"/>
                                  <w:color w:val="000000"/>
                                  <w:lang w:val="en-US" w:eastAsia="zh-CN" w:bidi="ar-SA"/>
                                </w:rPr>
                                <w:t>单位审核</w:t>
                              </w:r>
                            </w:p>
                          </w:txbxContent>
                        </wps:txbx>
                        <wps:bodyPr lIns="90000" rIns="90000" tIns="90000" bIns="90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6840" y="137880"/>
                            <a:ext cx="16056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346" h="279990">
                                <a:moveTo>
                                  <a:pt x="0" y="55998"/>
                                </a:moveTo>
                                <a:lnTo>
                                  <a:pt x="119673" y="55998"/>
                                </a:lnTo>
                                <a:lnTo>
                                  <a:pt x="119673" y="0"/>
                                </a:lnTo>
                                <a:lnTo>
                                  <a:pt x="239346" y="139995"/>
                                </a:lnTo>
                                <a:lnTo>
                                  <a:pt x="119673" y="279990"/>
                                </a:lnTo>
                                <a:lnTo>
                                  <a:pt x="119673" y="223992"/>
                                </a:lnTo>
                                <a:lnTo>
                                  <a:pt x="0" y="223992"/>
                                </a:lnTo>
                                <a:lnTo>
                                  <a:pt x="0" y="559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cf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0"/>
                            <a:ext cx="758160" cy="442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5959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Times New Roman"/>
                                  <w:color w:val="000000"/>
                                  <w:lang w:val="en-US" w:eastAsia="zh-CN" w:bidi="ar-SA"/>
                                </w:rPr>
                                <w:t>学校接收</w:t>
                              </w:r>
                            </w:p>
                          </w:txbxContent>
                        </wps:txbx>
                        <wps:bodyPr lIns="90000" rIns="90000" tIns="90000" bIns="90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8480" y="137880"/>
                            <a:ext cx="16056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346" h="279990">
                                <a:moveTo>
                                  <a:pt x="0" y="55998"/>
                                </a:moveTo>
                                <a:lnTo>
                                  <a:pt x="119673" y="55998"/>
                                </a:lnTo>
                                <a:lnTo>
                                  <a:pt x="119673" y="0"/>
                                </a:lnTo>
                                <a:lnTo>
                                  <a:pt x="239346" y="139995"/>
                                </a:lnTo>
                                <a:lnTo>
                                  <a:pt x="119673" y="279990"/>
                                </a:lnTo>
                                <a:lnTo>
                                  <a:pt x="119673" y="223992"/>
                                </a:lnTo>
                                <a:lnTo>
                                  <a:pt x="0" y="223992"/>
                                </a:lnTo>
                                <a:lnTo>
                                  <a:pt x="0" y="559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cf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0"/>
                            <a:ext cx="758160" cy="442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5959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材料公示</w:t>
                              </w:r>
                            </w:p>
                          </w:txbxContent>
                        </wps:txbx>
                        <wps:bodyPr lIns="90000" rIns="90000" tIns="90000" bIns="90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0840" y="137880"/>
                            <a:ext cx="16056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346" h="279990">
                                <a:moveTo>
                                  <a:pt x="0" y="55998"/>
                                </a:moveTo>
                                <a:lnTo>
                                  <a:pt x="119673" y="55998"/>
                                </a:lnTo>
                                <a:lnTo>
                                  <a:pt x="119673" y="0"/>
                                </a:lnTo>
                                <a:lnTo>
                                  <a:pt x="239346" y="139995"/>
                                </a:lnTo>
                                <a:lnTo>
                                  <a:pt x="119673" y="279990"/>
                                </a:lnTo>
                                <a:lnTo>
                                  <a:pt x="119673" y="223992"/>
                                </a:lnTo>
                                <a:lnTo>
                                  <a:pt x="0" y="223992"/>
                                </a:lnTo>
                                <a:lnTo>
                                  <a:pt x="0" y="559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cf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1400" y="0"/>
                            <a:ext cx="938520" cy="442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5959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Times New Roman"/>
                                  <w:color w:val="000000"/>
                                  <w:lang w:val="en-US" w:eastAsia="zh-CN" w:bidi="ar-SA"/>
                                </w:rPr>
                                <w:t>评委会评聘</w:t>
                              </w:r>
                            </w:p>
                          </w:txbxContent>
                        </wps:txbx>
                        <wps:bodyPr lIns="90000" rIns="90000" tIns="90000" bIns="90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6" style="position:absolute;margin-left:0pt;margin-top:0pt;width:403.15pt;height:34.85pt" coordorigin="0,0" coordsize="8063,697">
                <v:rect id="shape_0" ID="任意多边形 2" coordsize="1128992,740901" path="m0,74090c0,33171,33171,0,74090,0l1054902,0c1095821,0,1128992,33171,1128992,74090l1128992,666811c1128992,707730,1095821,740901,1054902,740901l74090,740901c33171,740901,0,707730,0,666811l0,74090xe" fillcolor="white" stroked="t" o:allowincell="f" style="position:absolute;left:0;top:0;width:1193;height:6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Times New Roman"/>
                            <w:color w:val="000000"/>
                            <w:lang w:val="en-US" w:eastAsia="zh-CN" w:bidi="ar-SA"/>
                          </w:rPr>
                          <w:t>个人申请</w:t>
                        </w:r>
                      </w:p>
                    </w:txbxContent>
                  </v:textbox>
                  <v:fill o:detectmouseclick="t" type="solid" color2="black"/>
                  <v:stroke color="#959595" weight="12600" joinstyle="miter" endcap="flat"/>
                  <w10:wrap type="none"/>
                </v:rect>
                <v:shape id="shape_0" ID="任意多边形 3" coordsize="239346,279990" path="m0,55998l119673,55998l119673,0l239346,139995l119673,279990l119673,223992l0,223992l0,55998xe" fillcolor="#cfcfcf" stroked="f" o:allowincell="f" style="position:absolute;left:1314;top:217;width:252;height:262;mso-wrap-style:none;v-text-anchor:middle;mso-position-horizontal-relative:char">
                  <v:fill o:detectmouseclick="t" type="solid" color2="#303030"/>
                  <v:stroke color="#3465a4" joinstyle="round" endcap="flat"/>
                  <w10:wrap type="none"/>
                </v:shape>
                <v:rect id="shape_0" ID="任意多边形 4" coordsize="1128992,740901" path="m0,74090c0,33171,33171,0,74090,0l1054902,0c1095821,0,1128992,33171,1128992,74090l1128992,666811c1128992,707730,1095821,740901,1054902,740901l74090,740901c33171,740901,0,707730,0,666811l0,74090xe" fillcolor="white" stroked="t" o:allowincell="f" style="position:absolute;left:1672;top:0;width:1193;height:6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Times New Roman"/>
                            <w:color w:val="000000"/>
                            <w:lang w:val="en-US" w:eastAsia="zh-CN" w:bidi="ar-SA"/>
                          </w:rPr>
                          <w:t>单位审核</w:t>
                        </w:r>
                      </w:p>
                    </w:txbxContent>
                  </v:textbox>
                  <v:fill o:detectmouseclick="t" type="solid" color2="black"/>
                  <v:stroke color="#959595" weight="12600" joinstyle="miter" endcap="flat"/>
                  <w10:wrap type="none"/>
                </v:rect>
                <v:shape id="shape_0" ID="任意多边形 5" coordsize="239346,279990" path="m0,55998l119673,55998l119673,0l239346,139995l119673,279990l119673,223992l0,223992l0,55998xe" fillcolor="#cfcfcf" stroked="f" o:allowincell="f" style="position:absolute;left:2987;top:217;width:252;height:262;mso-wrap-style:none;v-text-anchor:middle;mso-position-horizontal-relative:char">
                  <v:fill o:detectmouseclick="t" type="solid" color2="#303030"/>
                  <v:stroke color="#3465a4" joinstyle="round" endcap="flat"/>
                  <w10:wrap type="none"/>
                </v:shape>
                <v:rect id="shape_0" ID="任意多边形 6" coordsize="1128992,740901" path="m0,74090c0,33171,33171,0,74090,0l1054902,0c1095821,0,1128992,33171,1128992,74090l1128992,666811c1128992,707730,1095821,740901,1054902,740901l74090,740901c33171,740901,0,707730,0,666811l0,74090xe" fillcolor="white" stroked="t" o:allowincell="f" style="position:absolute;left:3345;top:0;width:1193;height:6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Times New Roman"/>
                            <w:color w:val="000000"/>
                            <w:lang w:val="en-US" w:eastAsia="zh-CN" w:bidi="ar-SA"/>
                          </w:rPr>
                          <w:t>学校接收</w:t>
                        </w:r>
                      </w:p>
                    </w:txbxContent>
                  </v:textbox>
                  <v:fill o:detectmouseclick="t" type="solid" color2="black"/>
                  <v:stroke color="#959595" weight="12600" joinstyle="miter" endcap="flat"/>
                  <w10:wrap type="none"/>
                </v:rect>
                <v:shape id="shape_0" ID="任意多边形 7" coordsize="239346,279990" path="m0,55998l119673,55998l119673,0l239346,139995l119673,279990l119673,223992l0,223992l0,55998xe" fillcolor="#cfcfcf" stroked="f" o:allowincell="f" style="position:absolute;left:4659;top:217;width:252;height:262;mso-wrap-style:none;v-text-anchor:middle;mso-position-horizontal-relative:char">
                  <v:fill o:detectmouseclick="t" type="solid" color2="#303030"/>
                  <v:stroke color="#3465a4" joinstyle="round" endcap="flat"/>
                  <w10:wrap type="none"/>
                </v:shape>
                <v:rect id="shape_0" ID="任意多边形 8" coordsize="1128992,740901" path="m0,74090c0,33171,33171,0,74090,0l1054902,0c1095821,0,1128992,33171,1128992,74090l1128992,666811c1128992,707730,1095821,740901,1054902,740901l74090,740901c33171,740901,0,707730,0,666811l0,74090xe" fillcolor="white" stroked="t" o:allowincell="f" style="position:absolute;left:5018;top:0;width:1193;height:6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材料公示</w:t>
                        </w:r>
                      </w:p>
                    </w:txbxContent>
                  </v:textbox>
                  <v:fill o:detectmouseclick="t" type="solid" color2="black"/>
                  <v:stroke color="#959595" weight="12600" joinstyle="miter" endcap="flat"/>
                  <w10:wrap type="none"/>
                </v:rect>
                <v:shape id="shape_0" ID="任意多边形 9" coordsize="239346,279990" path="m0,55998l119673,55998l119673,0l239346,139995l119673,279990l119673,223992l0,223992l0,55998xe" fillcolor="#cfcfcf" stroked="f" o:allowincell="f" style="position:absolute;left:6332;top:217;width:252;height:262;mso-wrap-style:none;v-text-anchor:middle;mso-position-horizontal-relative:char">
                  <v:fill o:detectmouseclick="t" type="solid" color2="#303030"/>
                  <v:stroke color="#3465a4" joinstyle="round" endcap="flat"/>
                  <w10:wrap type="none"/>
                </v:shape>
                <v:rect id="shape_0" ID="任意多边形 10" coordsize="1128992,740901" path="m0,74090c0,33171,33171,0,74090,0l1054902,0c1095821,0,1128992,33171,1128992,74090l1128992,666811c1128992,707730,1095821,740901,1054902,740901l74090,740901c33171,740901,0,707730,0,666811l0,74090xe" fillcolor="white" stroked="t" o:allowincell="f" style="position:absolute;left:6585;top:0;width:1477;height:6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Times New Roman"/>
                            <w:color w:val="000000"/>
                            <w:lang w:val="en-US" w:eastAsia="zh-CN" w:bidi="ar-SA"/>
                          </w:rPr>
                          <w:t>评委会评聘</w:t>
                        </w:r>
                      </w:p>
                    </w:txbxContent>
                  </v:textbox>
                  <v:fill o:detectmouseclick="t" type="solid" color2="black"/>
                  <v:stroke color="#959595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eastAsia="宋体;SimSun" w:cs="宋体;SimSun" w:ascii="宋体;SimSun" w:hAnsi="宋体;SimSun"/>
          <w:sz w:val="24"/>
        </w:rPr>
        <w:t>.</w:t>
      </w:r>
      <w:r>
        <w:rPr>
          <w:rFonts w:ascii="宋体;SimSun" w:hAnsi="宋体;SimSun" w:cs="宋体;SimSun" w:eastAsia="宋体;SimSun"/>
          <w:sz w:val="24"/>
        </w:rPr>
        <w:t>本系统适用于</w:t>
      </w:r>
      <w:r>
        <w:rPr>
          <w:rFonts w:ascii="宋体;SimSun" w:hAnsi="宋体;SimSun" w:cs="宋体;SimSun" w:eastAsia="宋体;SimSun"/>
          <w:sz w:val="24"/>
          <w:lang w:eastAsia="zh-CN"/>
        </w:rPr>
        <w:t>各类</w:t>
      </w:r>
      <w:r>
        <w:rPr>
          <w:rFonts w:ascii="宋体;SimSun" w:hAnsi="宋体;SimSun" w:cs="宋体;SimSun" w:eastAsia="宋体;SimSun"/>
          <w:sz w:val="24"/>
        </w:rPr>
        <w:t>专业技术职务系列评聘人员。</w:t>
      </w:r>
    </w:p>
    <w:p>
      <w:pPr>
        <w:pStyle w:val="TextBody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eastAsia="宋体;SimSun" w:cs="宋体;SimSun" w:ascii="宋体;SimSun" w:hAnsi="宋体;SimSun"/>
          <w:sz w:val="24"/>
        </w:rPr>
        <w:t>.</w:t>
      </w:r>
      <w:r>
        <w:rPr>
          <w:rFonts w:ascii="宋体;SimSun" w:hAnsi="宋体;SimSun" w:cs="宋体;SimSun" w:eastAsia="宋体;SimSun"/>
          <w:sz w:val="24"/>
        </w:rPr>
        <w:t>申请人员</w:t>
      </w:r>
      <w:r>
        <w:rPr>
          <w:rFonts w:ascii="宋体;SimSun" w:hAnsi="宋体;SimSun" w:cs="宋体;SimSun" w:eastAsia="宋体;SimSun"/>
          <w:color w:val="000000"/>
          <w:sz w:val="24"/>
        </w:rPr>
        <w:t>登录用户名为人事工号（工作证上工号），初始密码为身份证号码后六位，</w:t>
      </w:r>
      <w:r>
        <w:rPr>
          <w:rFonts w:ascii="宋体;SimSun" w:hAnsi="宋体;SimSun" w:cs="宋体;SimSun" w:eastAsia="宋体;SimSun"/>
          <w:sz w:val="24"/>
        </w:rPr>
        <w:t>邮箱用于找回密码。身份证号自动作为申报信息的一部分，如果号码有误请联系人事处进行修改。</w:t>
      </w:r>
    </w:p>
    <w:p>
      <w:pPr>
        <w:pStyle w:val="TextBody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eastAsia="宋体;SimSun" w:cs="宋体;SimSun" w:ascii="宋体;SimSun" w:hAnsi="宋体;SimSun"/>
          <w:sz w:val="24"/>
        </w:rPr>
        <w:t>4</w:t>
      </w:r>
      <w:r>
        <w:rPr>
          <w:rFonts w:eastAsia="宋体;SimSun" w:cs="宋体;SimSun" w:ascii="宋体;SimSun" w:hAnsi="宋体;SimSun"/>
          <w:sz w:val="24"/>
        </w:rPr>
        <w:t>.</w:t>
      </w:r>
      <w:r>
        <w:rPr>
          <w:rFonts w:ascii="宋体;SimSun" w:hAnsi="宋体;SimSun" w:cs="宋体;SimSun" w:eastAsia="宋体;SimSun"/>
          <w:sz w:val="24"/>
        </w:rPr>
        <w:t>管理服务系统主要用于各单位对申请人员材料的接收、审核、审批及上</w:t>
      </w:r>
      <w:r>
        <w:rPr>
          <w:rFonts w:ascii="宋体;SimSun" w:hAnsi="宋体;SimSun" w:cs="宋体;SimSun" w:eastAsia="宋体;SimSun"/>
          <w:color w:val="000000"/>
          <w:sz w:val="24"/>
        </w:rPr>
        <w:t>报。管理服务系统中各单位管理员帐号由学校统一分配。</w:t>
      </w:r>
    </w:p>
    <w:p>
      <w:pPr>
        <w:pStyle w:val="TextBody"/>
        <w:tabs>
          <w:tab w:val="clear" w:pos="420"/>
          <w:tab w:val="left" w:pos="0" w:leader="none"/>
        </w:tabs>
        <w:spacing w:lineRule="auto" w:line="360"/>
        <w:ind w:firstLine="482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 w:eastAsia="宋体;SimSun"/>
          <w:b/>
          <w:color w:val="000000"/>
          <w:sz w:val="24"/>
        </w:rPr>
        <w:t>二、教师申请</w:t>
      </w:r>
    </w:p>
    <w:p>
      <w:pPr>
        <w:pStyle w:val="TextBody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教师个人申请环节，申请人员根据申报系列填写《综合考核表》（附件</w:t>
      </w:r>
      <w:r>
        <w:rPr>
          <w:rFonts w:eastAsia="宋体;SimSun" w:cs="宋体;SimSun" w:ascii="宋体;SimSun" w:hAnsi="宋体;SimSun"/>
          <w:color w:val="000000"/>
          <w:sz w:val="24"/>
          <w:lang w:eastAsia="zh-CN"/>
        </w:rPr>
        <w:t>4</w:t>
      </w:r>
      <w:r>
        <w:rPr>
          <w:rFonts w:ascii="宋体;SimSun" w:hAnsi="宋体;SimSun" w:cs="宋体;SimSun" w:eastAsia="宋体;SimSun"/>
          <w:color w:val="000000"/>
          <w:sz w:val="24"/>
          <w:lang w:eastAsia="zh-CN"/>
        </w:rPr>
        <w:t>或附件</w:t>
      </w:r>
      <w:r>
        <w:rPr>
          <w:rFonts w:eastAsia="宋体;SimSun" w:cs="宋体;SimSun" w:ascii="宋体;SimSun" w:hAnsi="宋体;SimSun"/>
          <w:color w:val="000000"/>
          <w:sz w:val="24"/>
          <w:lang w:eastAsia="zh-CN"/>
        </w:rPr>
        <w:t>5</w:t>
      </w:r>
      <w:r>
        <w:rPr>
          <w:rFonts w:ascii="宋体;SimSun" w:hAnsi="宋体;SimSun" w:cs="宋体;SimSun" w:eastAsia="宋体;SimSun"/>
          <w:color w:val="000000"/>
          <w:sz w:val="24"/>
        </w:rPr>
        <w:t>）。《综合考核表》填写完成后，登录“浙江工业大学专业技术职务申报与评聘服务平台”中的“申报服务系统”进行网上申报。申报流程如下：</w:t>
      </w:r>
    </w:p>
    <w:p>
      <w:pPr>
        <w:pStyle w:val="TextBody"/>
        <w:tabs>
          <w:tab w:val="clear" w:pos="420"/>
          <w:tab w:val="left" w:pos="0" w:leader="none"/>
        </w:tabs>
        <w:spacing w:lineRule="auto" w:line="360"/>
        <w:jc w:val="center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305560" cy="2759075"/>
                <wp:effectExtent l="0" t="0" r="0" b="0"/>
                <wp:docPr id="2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720" cy="2759040"/>
                          <a:chOff x="0" y="0"/>
                          <a:chExt cx="1305720" cy="275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5720" cy="324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5959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微软雅黑" w:hAnsi="微软雅黑" w:eastAsia="微软雅黑" w:cs="Times New Roman"/>
                                  <w:color w:val="000000"/>
                                  <w:lang w:val="en-US" w:eastAsia="zh-CN" w:bidi="ar-SA"/>
                                </w:rPr>
                                <w:t>新建申报材料</w:t>
                              </w:r>
                            </w:p>
                          </w:txbxContent>
                        </wps:txbx>
                        <wps:bodyPr lIns="68760" rIns="68760" tIns="68760" bIns="68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344880"/>
                            <a:ext cx="1771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794" h="177352">
                                <a:moveTo>
                                  <a:pt x="118236" y="0"/>
                                </a:moveTo>
                                <a:lnTo>
                                  <a:pt x="118236" y="88676"/>
                                </a:lnTo>
                                <a:lnTo>
                                  <a:pt x="147794" y="88676"/>
                                </a:lnTo>
                                <a:lnTo>
                                  <a:pt x="73897" y="177352"/>
                                </a:lnTo>
                                <a:lnTo>
                                  <a:pt x="0" y="88676"/>
                                </a:lnTo>
                                <a:lnTo>
                                  <a:pt x="29558" y="88676"/>
                                </a:lnTo>
                                <a:lnTo>
                                  <a:pt x="29558" y="0"/>
                                </a:lnTo>
                                <a:lnTo>
                                  <a:pt x="1182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cf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360"/>
                            <a:ext cx="1305720" cy="324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5959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微软雅黑" w:hAnsi="微软雅黑" w:eastAsia="微软雅黑" w:cs="Times New Roman"/>
                                  <w:color w:val="000000"/>
                                  <w:lang w:val="en-US" w:eastAsia="zh-CN" w:bidi="ar-SA"/>
                                </w:rPr>
                                <w:t>填写申报简表</w:t>
                              </w:r>
                            </w:p>
                          </w:txbxContent>
                        </wps:txbx>
                        <wps:bodyPr lIns="68760" rIns="68760" tIns="68760" bIns="68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831960"/>
                            <a:ext cx="1771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794" h="177352">
                                <a:moveTo>
                                  <a:pt x="118236" y="0"/>
                                </a:moveTo>
                                <a:lnTo>
                                  <a:pt x="118236" y="88676"/>
                                </a:lnTo>
                                <a:lnTo>
                                  <a:pt x="147794" y="88676"/>
                                </a:lnTo>
                                <a:lnTo>
                                  <a:pt x="73897" y="177352"/>
                                </a:lnTo>
                                <a:lnTo>
                                  <a:pt x="0" y="88676"/>
                                </a:lnTo>
                                <a:lnTo>
                                  <a:pt x="29558" y="88676"/>
                                </a:lnTo>
                                <a:lnTo>
                                  <a:pt x="29558" y="0"/>
                                </a:lnTo>
                                <a:lnTo>
                                  <a:pt x="1182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cf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3440"/>
                            <a:ext cx="1305720" cy="324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5959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微软雅黑" w:hAnsi="微软雅黑" w:eastAsia="微软雅黑" w:cs="Times New Roman"/>
                                  <w:color w:val="000000"/>
                                  <w:lang w:val="en-US" w:eastAsia="zh-CN" w:bidi="ar-SA"/>
                                </w:rPr>
                                <w:t>上传个人照片</w:t>
                              </w:r>
                            </w:p>
                          </w:txbxContent>
                        </wps:txbx>
                        <wps:bodyPr lIns="68760" rIns="68760" tIns="68760" bIns="68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1319040"/>
                            <a:ext cx="1771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794" h="177352">
                                <a:moveTo>
                                  <a:pt x="118236" y="0"/>
                                </a:moveTo>
                                <a:lnTo>
                                  <a:pt x="118236" y="88676"/>
                                </a:lnTo>
                                <a:lnTo>
                                  <a:pt x="147794" y="88676"/>
                                </a:lnTo>
                                <a:lnTo>
                                  <a:pt x="73897" y="177352"/>
                                </a:lnTo>
                                <a:lnTo>
                                  <a:pt x="0" y="88676"/>
                                </a:lnTo>
                                <a:lnTo>
                                  <a:pt x="29558" y="88676"/>
                                </a:lnTo>
                                <a:lnTo>
                                  <a:pt x="29558" y="0"/>
                                </a:lnTo>
                                <a:lnTo>
                                  <a:pt x="1182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cf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0520"/>
                            <a:ext cx="1305720" cy="324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5959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微软雅黑" w:hAnsi="微软雅黑" w:eastAsia="微软雅黑" w:cs="Times New Roman"/>
                                  <w:color w:val="000000"/>
                                  <w:lang w:val="en-US" w:eastAsia="zh-CN" w:bidi="ar-SA"/>
                                </w:rPr>
                                <w:t>上传《综合考核表》</w:t>
                              </w:r>
                            </w:p>
                          </w:txbxContent>
                        </wps:txbx>
                        <wps:bodyPr lIns="68760" rIns="68760" tIns="68760" bIns="68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1806120"/>
                            <a:ext cx="1771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794" h="177352">
                                <a:moveTo>
                                  <a:pt x="118236" y="0"/>
                                </a:moveTo>
                                <a:lnTo>
                                  <a:pt x="118236" y="88676"/>
                                </a:lnTo>
                                <a:lnTo>
                                  <a:pt x="147794" y="88676"/>
                                </a:lnTo>
                                <a:lnTo>
                                  <a:pt x="73897" y="177352"/>
                                </a:lnTo>
                                <a:lnTo>
                                  <a:pt x="0" y="88676"/>
                                </a:lnTo>
                                <a:lnTo>
                                  <a:pt x="29558" y="88676"/>
                                </a:lnTo>
                                <a:lnTo>
                                  <a:pt x="29558" y="0"/>
                                </a:lnTo>
                                <a:lnTo>
                                  <a:pt x="1182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cf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7600"/>
                            <a:ext cx="1305720" cy="324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5959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微软雅黑" w:hAnsi="微软雅黑" w:eastAsia="微软雅黑" w:cs="Times New Roman"/>
                                  <w:color w:val="000000"/>
                                  <w:lang w:val="en-US" w:eastAsia="zh-CN" w:bidi="ar-SA"/>
                                </w:rPr>
                                <w:t>设置报送单位</w:t>
                              </w:r>
                            </w:p>
                          </w:txbxContent>
                        </wps:txbx>
                        <wps:bodyPr lIns="68760" rIns="68760" tIns="68760" bIns="68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2292840"/>
                            <a:ext cx="1771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794" h="177352">
                                <a:moveTo>
                                  <a:pt x="118236" y="0"/>
                                </a:moveTo>
                                <a:lnTo>
                                  <a:pt x="118236" y="88676"/>
                                </a:lnTo>
                                <a:lnTo>
                                  <a:pt x="147794" y="88676"/>
                                </a:lnTo>
                                <a:lnTo>
                                  <a:pt x="73897" y="177352"/>
                                </a:lnTo>
                                <a:lnTo>
                                  <a:pt x="0" y="88676"/>
                                </a:lnTo>
                                <a:lnTo>
                                  <a:pt x="29558" y="88676"/>
                                </a:lnTo>
                                <a:lnTo>
                                  <a:pt x="29558" y="0"/>
                                </a:lnTo>
                                <a:lnTo>
                                  <a:pt x="1182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cf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4680"/>
                            <a:ext cx="1305720" cy="324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5959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微软雅黑" w:hAnsi="微软雅黑" w:eastAsia="微软雅黑" w:cs="Times New Roman"/>
                                  <w:color w:val="000000"/>
                                  <w:lang w:val="en-US" w:eastAsia="zh-CN" w:bidi="ar-SA"/>
                                </w:rPr>
                                <w:t>系统报送</w:t>
                              </w:r>
                            </w:p>
                          </w:txbxContent>
                        </wps:txbx>
                        <wps:bodyPr lIns="68760" rIns="68760" tIns="68760" bIns="687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65" style="position:absolute;margin-left:0pt;margin-top:0pt;width:102.8pt;height:217.25pt" coordorigin="0,0" coordsize="2056,4345">
                <v:rect id="shape_0" ID="任意多边形 2" coordsize="1305513,394117" path="m0,39412c0,17645,17645,0,39412,0l1266101,0c1287868,0,1305513,17645,1305513,39412l1305513,354705c1305513,376472,1287868,394117,1266101,394117l39412,394117c17645,394117,0,376472,0,354705l0,39412xe" fillcolor="white" stroked="t" o:allowincell="f" style="position:absolute;left:0;top:0;width:2055;height:5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微软雅黑" w:hAnsi="微软雅黑" w:eastAsia="微软雅黑" w:cs="Times New Roman"/>
                            <w:color w:val="000000"/>
                            <w:lang w:val="en-US" w:eastAsia="zh-CN" w:bidi="ar-SA"/>
                          </w:rPr>
                          <w:t>新建申报材料</w:t>
                        </w:r>
                      </w:p>
                    </w:txbxContent>
                  </v:textbox>
                  <v:fill o:detectmouseclick="t" type="solid" color2="black"/>
                  <v:stroke color="#959595" weight="12600" joinstyle="miter" endcap="flat"/>
                  <w10:wrap type="none"/>
                </v:rect>
                <v:shape id="shape_0" ID="任意多边形 3" coordsize="147794,177352" path="m118236,0l118236,88676l147794,88676l73897,177352l0,88676l29558,88676l29558,0l118236,0xe" fillcolor="#cfcfcf" stroked="f" o:allowincell="f" style="position:absolute;left:888;top:543;width:278;height:190;mso-wrap-style:none;v-text-anchor:middle;mso-position-horizontal-relative:char">
                  <v:fill o:detectmouseclick="t" type="solid" color2="#303030"/>
                  <v:stroke color="#3465a4" joinstyle="round" endcap="flat"/>
                  <w10:wrap type="none"/>
                </v:shape>
                <v:rect id="shape_0" ID="任意多边形 4" coordsize="1305513,394117" path="m0,39412c0,17645,17645,0,39412,0l1266101,0c1287868,0,1305513,17645,1305513,39412l1305513,354705c1305513,376472,1287868,394117,1266101,394117l39412,394117c17645,394117,0,376472,0,354705l0,39412xe" fillcolor="white" stroked="t" o:allowincell="f" style="position:absolute;left:0;top:766;width:2055;height:5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微软雅黑" w:hAnsi="微软雅黑" w:eastAsia="微软雅黑" w:cs="Times New Roman"/>
                            <w:color w:val="000000"/>
                            <w:lang w:val="en-US" w:eastAsia="zh-CN" w:bidi="ar-SA"/>
                          </w:rPr>
                          <w:t>填写申报简表</w:t>
                        </w:r>
                      </w:p>
                    </w:txbxContent>
                  </v:textbox>
                  <v:fill o:detectmouseclick="t" type="solid" color2="black"/>
                  <v:stroke color="#959595" weight="12600" joinstyle="miter" endcap="flat"/>
                  <w10:wrap type="none"/>
                </v:rect>
                <v:shape id="shape_0" ID="任意多边形 5" coordsize="147794,177352" path="m118236,0l118236,88676l147794,88676l73897,177352l0,88676l29558,88676l29558,0l118236,0xe" fillcolor="#cfcfcf" stroked="f" o:allowincell="f" style="position:absolute;left:888;top:1310;width:278;height:190;mso-wrap-style:none;v-text-anchor:middle;mso-position-horizontal-relative:char">
                  <v:fill o:detectmouseclick="t" type="solid" color2="#303030"/>
                  <v:stroke color="#3465a4" joinstyle="round" endcap="flat"/>
                  <w10:wrap type="none"/>
                </v:shape>
                <v:rect id="shape_0" ID="任意多边形 6" coordsize="1305513,394117" path="m0,39412c0,17645,17645,0,39412,0l1266101,0c1287868,0,1305513,17645,1305513,39412l1305513,354705c1305513,376472,1287868,394117,1266101,394117l39412,394117c17645,394117,0,376472,0,354705l0,39412xe" fillcolor="white" stroked="t" o:allowincell="f" style="position:absolute;left:0;top:1533;width:2055;height:5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微软雅黑" w:hAnsi="微软雅黑" w:eastAsia="微软雅黑" w:cs="Times New Roman"/>
                            <w:color w:val="000000"/>
                            <w:lang w:val="en-US" w:eastAsia="zh-CN" w:bidi="ar-SA"/>
                          </w:rPr>
                          <w:t>上传个人照片</w:t>
                        </w:r>
                      </w:p>
                    </w:txbxContent>
                  </v:textbox>
                  <v:fill o:detectmouseclick="t" type="solid" color2="black"/>
                  <v:stroke color="#959595" weight="12600" joinstyle="miter" endcap="flat"/>
                  <w10:wrap type="none"/>
                </v:rect>
                <v:shape id="shape_0" ID="任意多边形 7" coordsize="147794,177352" path="m118236,0l118236,88676l147794,88676l73897,177352l0,88676l29558,88676l29558,0l118236,0xe" fillcolor="#cfcfcf" stroked="f" o:allowincell="f" style="position:absolute;left:888;top:2077;width:278;height:190;mso-wrap-style:none;v-text-anchor:middle;mso-position-horizontal-relative:char">
                  <v:fill o:detectmouseclick="t" type="solid" color2="#303030"/>
                  <v:stroke color="#3465a4" joinstyle="round" endcap="flat"/>
                  <w10:wrap type="none"/>
                </v:shape>
                <v:rect id="shape_0" ID="任意多边形 8" coordsize="1305513,394117" path="m0,39412c0,17645,17645,0,39412,0l1266101,0c1287868,0,1305513,17645,1305513,39412l1305513,354705c1305513,376472,1287868,394117,1266101,394117l39412,394117c17645,394117,0,376472,0,354705l0,39412xe" fillcolor="white" stroked="t" o:allowincell="f" style="position:absolute;left:0;top:2300;width:2055;height:5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微软雅黑" w:hAnsi="微软雅黑" w:eastAsia="微软雅黑" w:cs="Times New Roman"/>
                            <w:color w:val="000000"/>
                            <w:lang w:val="en-US" w:eastAsia="zh-CN" w:bidi="ar-SA"/>
                          </w:rPr>
                          <w:t>上传《综合考核表》</w:t>
                        </w:r>
                      </w:p>
                    </w:txbxContent>
                  </v:textbox>
                  <v:fill o:detectmouseclick="t" type="solid" color2="black"/>
                  <v:stroke color="#959595" weight="12600" joinstyle="miter" endcap="flat"/>
                  <w10:wrap type="none"/>
                </v:rect>
                <v:shape id="shape_0" ID="任意多边形 9" coordsize="147794,177352" path="m118236,0l118236,88676l147794,88676l73897,177352l0,88676l29558,88676l29558,0l118236,0xe" fillcolor="#cfcfcf" stroked="f" o:allowincell="f" style="position:absolute;left:888;top:2844;width:278;height:190;mso-wrap-style:none;v-text-anchor:middle;mso-position-horizontal-relative:char">
                  <v:fill o:detectmouseclick="t" type="solid" color2="#303030"/>
                  <v:stroke color="#3465a4" joinstyle="round" endcap="flat"/>
                  <w10:wrap type="none"/>
                </v:shape>
                <v:rect id="shape_0" ID="任意多边形 10" coordsize="1305513,394117" path="m0,39412c0,17645,17645,0,39412,0l1266101,0c1287868,0,1305513,17645,1305513,39412l1305513,354705c1305513,376472,1287868,394117,1266101,394117l39412,394117c17645,394117,0,376472,0,354705l0,39412xe" fillcolor="white" stroked="t" o:allowincell="f" style="position:absolute;left:0;top:3067;width:2055;height:5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微软雅黑" w:hAnsi="微软雅黑" w:eastAsia="微软雅黑" w:cs="Times New Roman"/>
                            <w:color w:val="000000"/>
                            <w:lang w:val="en-US" w:eastAsia="zh-CN" w:bidi="ar-SA"/>
                          </w:rPr>
                          <w:t>设置报送单位</w:t>
                        </w:r>
                      </w:p>
                    </w:txbxContent>
                  </v:textbox>
                  <v:fill o:detectmouseclick="t" type="solid" color2="black"/>
                  <v:stroke color="#959595" weight="12600" joinstyle="miter" endcap="flat"/>
                  <w10:wrap type="none"/>
                </v:rect>
                <v:shape id="shape_0" ID="任意多边形 11" coordsize="147794,177352" path="m118236,0l118236,88676l147794,88676l73897,177352l0,88676l29558,88676l29558,0l118236,0xe" fillcolor="#cfcfcf" stroked="f" o:allowincell="f" style="position:absolute;left:888;top:3611;width:278;height:190;mso-wrap-style:none;v-text-anchor:middle;mso-position-horizontal-relative:char">
                  <v:fill o:detectmouseclick="t" type="solid" color2="#303030"/>
                  <v:stroke color="#3465a4" joinstyle="round" endcap="flat"/>
                  <w10:wrap type="none"/>
                </v:shape>
                <v:rect id="shape_0" ID="任意多边形 12" coordsize="1305513,394117" path="m0,39412c0,17645,17645,0,39412,0l1266101,0c1287868,0,1305513,17645,1305513,39412l1305513,354705c1305513,376472,1287868,394117,1266101,394117l39412,394117c17645,394117,0,376472,0,354705l0,39412xe" fillcolor="white" stroked="t" o:allowincell="f" style="position:absolute;left:0;top:3834;width:2055;height:5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微软雅黑" w:hAnsi="微软雅黑" w:eastAsia="微软雅黑" w:cs="Times New Roman"/>
                            <w:color w:val="000000"/>
                            <w:lang w:val="en-US" w:eastAsia="zh-CN" w:bidi="ar-SA"/>
                          </w:rPr>
                          <w:t>系统报送</w:t>
                        </w:r>
                      </w:p>
                    </w:txbxContent>
                  </v:textbox>
                  <v:fill o:detectmouseclick="t" type="solid" color2="black"/>
                  <v:stroke color="#959595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报送单位”请选择所在学院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部门。“工作单位性质”选择“社会公益类事业单位”；“工作部门”填写所在学院或部门全称，如“化学工程学院”、“信息工程学院”、“计划财务处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、“信息化办公室”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详细使用方法请参考用户手册，用户手册在登录后可自行下载，同时可参考服务平台首页“常见问题”中“申报服务系统常见问题”。</w:t>
      </w:r>
    </w:p>
    <w:p>
      <w:pPr>
        <w:pStyle w:val="TextBody"/>
        <w:tabs>
          <w:tab w:val="clear" w:pos="420"/>
          <w:tab w:val="left" w:pos="0" w:leader="none"/>
        </w:tabs>
        <w:spacing w:lineRule="auto" w:line="360"/>
        <w:ind w:firstLine="482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三、所在单位审核</w:t>
      </w:r>
    </w:p>
    <w:p>
      <w:pPr>
        <w:pStyle w:val="TextBody"/>
        <w:tabs>
          <w:tab w:val="clear" w:pos="420"/>
          <w:tab w:val="left" w:pos="0" w:leader="none"/>
        </w:tabs>
        <w:spacing w:lineRule="auto" w:line="360"/>
        <w:ind w:firstLine="48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所在单位审核环节，各单位根据授权的账号登录“浙江工业大学专业技术职务管理服务系统”，对照申报条件和填写要求，审核申请人的申报资格和申报材料</w:t>
      </w:r>
      <w:r>
        <w:rPr>
          <w:rFonts w:ascii="宋体;SimSun" w:hAnsi="宋体;SimSun" w:cs="宋体;SimSun" w:eastAsia="宋体;SimSun"/>
          <w:sz w:val="24"/>
          <w:lang w:eastAsia="zh-CN"/>
        </w:rPr>
        <w:t>。</w:t>
      </w:r>
      <w:r>
        <w:rPr>
          <w:rFonts w:ascii="宋体;SimSun" w:hAnsi="宋体;SimSun" w:cs="宋体;SimSun" w:eastAsia="宋体;SimSun"/>
          <w:sz w:val="24"/>
        </w:rPr>
        <w:t>审核中如有问题</w:t>
      </w:r>
      <w:r>
        <w:rPr>
          <w:rFonts w:ascii="宋体;SimSun" w:hAnsi="宋体;SimSun" w:cs="宋体;SimSun" w:eastAsia="宋体;SimSun"/>
          <w:sz w:val="24"/>
          <w:lang w:eastAsia="zh-CN"/>
        </w:rPr>
        <w:t>，请</w:t>
      </w:r>
      <w:r>
        <w:rPr>
          <w:rFonts w:ascii="宋体;SimSun" w:hAnsi="宋体;SimSun" w:cs="宋体;SimSun" w:eastAsia="宋体;SimSun"/>
          <w:sz w:val="24"/>
        </w:rPr>
        <w:t>退回教师本人修改，教师修改后再重新提交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详细使用方法请参考用户手册，用户手册在登录后可自行下载，同时可参考服务平台首页“常见问题”中“管理服务系统常见问题”。</w:t>
      </w:r>
    </w:p>
    <w:p>
      <w:pPr>
        <w:pStyle w:val="TextBody"/>
        <w:tabs>
          <w:tab w:val="clear" w:pos="420"/>
          <w:tab w:val="left" w:pos="0" w:leader="none"/>
        </w:tabs>
        <w:spacing w:lineRule="auto" w:line="360"/>
        <w:ind w:firstLine="482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四、学校</w:t>
      </w:r>
      <w:r>
        <w:rPr>
          <w:rFonts w:ascii="宋体;SimSun" w:hAnsi="宋体;SimSun" w:cs="宋体;SimSun" w:eastAsia="宋体;SimSun"/>
          <w:b/>
          <w:sz w:val="24"/>
          <w:lang w:eastAsia="zh-CN"/>
        </w:rPr>
        <w:t>接收</w:t>
      </w:r>
    </w:p>
    <w:p>
      <w:pPr>
        <w:pStyle w:val="TextBody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学校</w:t>
      </w:r>
      <w:r>
        <w:rPr>
          <w:rFonts w:ascii="宋体;SimSun" w:hAnsi="宋体;SimSun" w:cs="宋体;SimSun" w:eastAsia="宋体;SimSun"/>
          <w:sz w:val="24"/>
          <w:lang w:eastAsia="zh-CN"/>
        </w:rPr>
        <w:t>接收</w:t>
      </w:r>
      <w:r>
        <w:rPr>
          <w:rFonts w:ascii="宋体;SimSun" w:hAnsi="宋体;SimSun" w:cs="宋体;SimSun" w:eastAsia="宋体;SimSun"/>
          <w:sz w:val="24"/>
        </w:rPr>
        <w:t>环节，各单位对申请人的申报资格和材料审核完成后，将审批通过的材料提交至学校人事处</w:t>
      </w:r>
      <w:r>
        <w:rPr>
          <w:rFonts w:ascii="宋体;SimSun" w:hAnsi="宋体;SimSun" w:cs="宋体;SimSun" w:eastAsia="宋体;SimSun"/>
          <w:sz w:val="24"/>
          <w:lang w:eastAsia="zh-CN"/>
        </w:rPr>
        <w:t>，</w:t>
      </w:r>
      <w:r>
        <w:rPr>
          <w:rFonts w:ascii="宋体;SimSun" w:hAnsi="宋体;SimSun" w:cs="宋体;SimSun" w:eastAsia="宋体;SimSun"/>
          <w:sz w:val="24"/>
        </w:rPr>
        <w:t>学校人事处</w:t>
      </w:r>
      <w:r>
        <w:rPr>
          <w:rFonts w:ascii="宋体;SimSun" w:hAnsi="宋体;SimSun" w:cs="宋体;SimSun" w:eastAsia="宋体;SimSun"/>
          <w:sz w:val="24"/>
          <w:lang w:eastAsia="zh-CN"/>
        </w:rPr>
        <w:t>审核</w:t>
      </w:r>
      <w:r>
        <w:rPr>
          <w:rFonts w:ascii="宋体;SimSun" w:hAnsi="宋体;SimSun" w:cs="宋体;SimSun" w:eastAsia="宋体;SimSun"/>
          <w:sz w:val="24"/>
        </w:rPr>
        <w:t>接收。审核中如有问题，将退回给各单位，由所在单位退回教师本人修改。</w:t>
      </w:r>
    </w:p>
    <w:p>
      <w:pPr>
        <w:pStyle w:val="TextBody"/>
        <w:tabs>
          <w:tab w:val="clear" w:pos="420"/>
          <w:tab w:val="left" w:pos="0" w:leader="none"/>
        </w:tabs>
        <w:spacing w:lineRule="auto" w:line="360"/>
        <w:ind w:firstLine="482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注：</w:t>
      </w:r>
      <w:r>
        <w:rPr>
          <w:rFonts w:ascii="宋体;SimSun" w:hAnsi="宋体;SimSun" w:cs="宋体;SimSun" w:eastAsia="宋体;SimSun"/>
          <w:sz w:val="24"/>
        </w:rPr>
        <w:t>对于在审核中发现问题的材料，请申请人于</w:t>
      </w:r>
      <w:r>
        <w:rPr>
          <w:rFonts w:ascii="宋体;SimSun" w:hAnsi="宋体;SimSun" w:cs="宋体;SimSun" w:eastAsia="宋体;SimSun"/>
          <w:sz w:val="24"/>
          <w:lang w:eastAsia="zh-CN"/>
        </w:rPr>
        <w:t>送审前</w:t>
      </w:r>
      <w:r>
        <w:rPr>
          <w:rFonts w:ascii="宋体;SimSun" w:hAnsi="宋体;SimSun" w:cs="宋体;SimSun" w:eastAsia="宋体;SimSun"/>
          <w:sz w:val="24"/>
        </w:rPr>
        <w:t>完成全部申报材料和信息的修改，并将最终版本通过网上申报系统提交所在单位，由所在单位审核后提交学校，学校</w:t>
      </w:r>
      <w:r>
        <w:rPr>
          <w:rFonts w:ascii="宋体;SimSun" w:hAnsi="宋体;SimSun" w:cs="宋体;SimSun" w:eastAsia="宋体;SimSun"/>
          <w:sz w:val="24"/>
          <w:lang w:eastAsia="zh-CN"/>
        </w:rPr>
        <w:t>接收</w:t>
      </w:r>
      <w:r>
        <w:rPr>
          <w:rFonts w:ascii="宋体;SimSun" w:hAnsi="宋体;SimSun" w:cs="宋体;SimSun" w:eastAsia="宋体;SimSun"/>
          <w:sz w:val="24"/>
        </w:rPr>
        <w:t>之后原则上不得再次修改。</w:t>
      </w:r>
    </w:p>
    <w:p>
      <w:pPr>
        <w:pStyle w:val="TextBody"/>
        <w:tabs>
          <w:tab w:val="clear" w:pos="420"/>
          <w:tab w:val="left" w:pos="0" w:leader="none"/>
        </w:tabs>
        <w:spacing w:lineRule="auto" w:line="360"/>
        <w:ind w:firstLine="482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五</w:t>
      </w:r>
      <w:r>
        <w:rPr>
          <w:rFonts w:ascii="宋体;SimSun" w:hAnsi="宋体;SimSun" w:cs="宋体;SimSun" w:eastAsia="宋体;SimSun"/>
          <w:b/>
          <w:sz w:val="24"/>
        </w:rPr>
        <w:t>、材料公示</w:t>
      </w:r>
    </w:p>
    <w:p>
      <w:pPr>
        <w:pStyle w:val="TextBody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ascii="宋体;SimSun" w:hAnsi="宋体;SimSun" w:cs="宋体;SimSun" w:eastAsia="宋体;SimSun"/>
          <w:sz w:val="24"/>
        </w:rPr>
        <w:t>材料公示环节，人事处从系统导出申请人员的《综合表》，在校园网进行公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仿宋简体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方正仿宋简体;宋体" w:hAnsi="方正仿宋简体;宋体" w:eastAsia="方正仿宋简体;宋体" w:cs="Times New Roman"/>
      <w:sz w:val="28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</w:pPr>
    <w:rPr>
      <w:rFonts w:ascii="方正仿宋简体;宋体" w:hAnsi="方正仿宋简体;宋体" w:eastAsia="方正仿宋简体;宋体" w:cs="Times New Roman"/>
      <w:kern w:val="0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2:29:00Z</dcterms:created>
  <dc:creator>刘青</dc:creator>
  <dc:description/>
  <cp:keywords/>
  <dc:language>en-US</dc:language>
  <cp:lastModifiedBy>刘青(liuqing)</cp:lastModifiedBy>
  <cp:lastPrinted>2015-06-29T08:15:00Z</cp:lastPrinted>
  <dcterms:modified xsi:type="dcterms:W3CDTF">2022-06-21T03:00:00Z</dcterms:modified>
  <cp:revision>284</cp:revision>
  <dc:subject/>
  <dc:title/>
</cp:coreProperties>
</file>