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江省教育厅科研项目（专硕专项）延期申请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414"/>
        <w:gridCol w:w="1212"/>
        <w:gridCol w:w="515"/>
        <w:gridCol w:w="459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担单位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7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延期时间</w:t>
            </w:r>
          </w:p>
        </w:tc>
        <w:tc>
          <w:tcPr>
            <w:tcW w:w="7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1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三个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个月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09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完成情况：（含项目进展情况、经费到位和使用情况、项目成果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项目延期理由及预计完成时间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26" w:firstLine="1205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项目负责人（签字）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250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784" w:hanging="236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负责人导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（签字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2380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所在学院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b/>
                <w:bCs/>
                <w:sz w:val="24"/>
              </w:rPr>
              <w:t>主管院长（签字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845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2:54:00Z</dcterms:created>
  <dc:creator>管丽丽</dc:creator>
  <dc:description/>
  <cp:keywords/>
  <dc:language>en-US</dc:language>
  <cp:lastModifiedBy>刘刚</cp:lastModifiedBy>
  <dcterms:modified xsi:type="dcterms:W3CDTF">2022-06-10T01:13:00Z</dcterms:modified>
  <cp:revision>7</cp:revision>
  <dc:subject/>
  <dc:title>浙江省科技计划项目延期申请表</dc:title>
</cp:coreProperties>
</file>