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教育厅一般科研项目专业学位研究生培养模式改革专项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项目中期检查情况登记表</w:t>
      </w:r>
    </w:p>
    <w:p>
      <w:pPr>
        <w:pStyle w:val="Normal"/>
        <w:ind w:right="420" w:hanging="0"/>
        <w:rPr>
          <w:bCs/>
          <w:sz w:val="24"/>
        </w:rPr>
      </w:pPr>
      <w:r>
        <w:rPr>
          <w:rFonts w:eastAsia="Times New Roman"/>
          <w:bCs/>
          <w:sz w:val="24"/>
          <w:szCs w:val="21"/>
        </w:rPr>
        <w:t xml:space="preserve">                                                             </w:t>
      </w:r>
      <w:r>
        <w:rPr>
          <w:bCs/>
          <w:sz w:val="24"/>
        </w:rPr>
        <w:t>项目编号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1799"/>
        <w:gridCol w:w="1694"/>
        <w:gridCol w:w="1349"/>
        <w:gridCol w:w="2019"/>
      </w:tblGrid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项目基本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理工项目        □人文项目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经费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下拨建设经费（万元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进展情况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已取得的成果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对项目任务书已完成情况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align>center</wp:align>
                      </wp:positionV>
                      <wp:extent cx="5478145" cy="4384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8145" cy="438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0"/>
                                    <w:gridCol w:w="1993"/>
                                    <w:gridCol w:w="2157"/>
                                    <w:gridCol w:w="2157"/>
                                  </w:tblGrid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成果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预期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完成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情况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项目研究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项目研究论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35pt;height:345.25pt;mso-wrap-distance-left:0pt;mso-wrap-distance-right:9pt;mso-wrap-distance-top:0pt;mso-wrap-distance-bottom:0pt;margin-top:-0.5pt;mso-position-vertical:center;mso-position-vertical-relative:text;margin-left:-3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  <w:gridCol w:w="1993"/>
                              <w:gridCol w:w="2157"/>
                              <w:gridCol w:w="2157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预期成果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完成情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情况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项目研究报告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项目研究论文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5"/>
        <w:gridCol w:w="2095"/>
        <w:gridCol w:w="5420"/>
      </w:tblGrid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改经费使用情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使用（元）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ind w:left="4410" w:hanging="441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411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110"/>
              <w:jc w:val="center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主管领导签名：</w:t>
            </w:r>
          </w:p>
          <w:p>
            <w:pPr>
              <w:pStyle w:val="Normal"/>
              <w:ind w:left="4200" w:hanging="420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（部门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ind w:firstLine="3795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795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42:00Z</dcterms:created>
  <dc:creator>刘刚</dc:creator>
  <dc:description/>
  <cp:keywords/>
  <dc:language>en-US</dc:language>
  <cp:lastModifiedBy>刘刚</cp:lastModifiedBy>
  <dcterms:modified xsi:type="dcterms:W3CDTF">2022-06-06T03:49:00Z</dcterms:modified>
  <cp:revision>7</cp:revision>
  <dc:subject/>
  <dc:title>教育厅一般科研项目专业学位研究生培养模式改革专项</dc:title>
</cp:coreProperties>
</file>