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工业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8"/>
        </w:rPr>
        <w:t>大学生创新训练计划项目结题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院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名称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类型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指导教师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浙江工业大学教务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项目结题申请表要按照《浙江工业大学“大学生创新性实验计划”项目管理办法》的相关要求，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项目结题申请表由项目负责人填写，填写完毕后上报浙江工业大学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项目结题申请表填写内容应思路清晰，论证充分，字迹清楚，一律用计算机输入打印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收小组成员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□良好　   　　□合格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24:00Z</dcterms:created>
  <dc:creator>樊之青</dc:creator>
  <dc:description/>
  <dc:language>en-US</dc:language>
  <cp:lastModifiedBy>Administrator</cp:lastModifiedBy>
  <dcterms:modified xsi:type="dcterms:W3CDTF">2022-04-22T04:46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762ED343949E49C62D16129ABAC1F</vt:lpwstr>
  </property>
  <property fmtid="{D5CDD505-2E9C-101B-9397-08002B2CF9AE}" pid="3" name="KSOProductBuildVer">
    <vt:lpwstr>2052-11.1.0.11365</vt:lpwstr>
  </property>
</Properties>
</file>