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浙江工业大学优秀全日制专业型硕士学位论文推荐表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p>
      <w:pPr>
        <w:pStyle w:val="Normal"/>
        <w:snapToGrid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学院名称：</w:t>
      </w:r>
      <w:r>
        <w:rPr>
          <w:rFonts w:eastAsia="Times New Roman"/>
          <w:b/>
          <w:sz w:val="24"/>
          <w:u w:val="single"/>
        </w:rPr>
        <w:t xml:space="preserve">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1298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专业门类名称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领域名称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推荐</w:t>
            </w:r>
          </w:p>
        </w:tc>
        <w:tc>
          <w:tcPr>
            <w:tcW w:w="8887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8"/>
              <w:rPr/>
            </w:pPr>
            <w:r>
              <w:rPr>
                <w:rFonts w:ascii="宋体;SimSun" w:hAnsi="宋体;SimSun" w:cs="宋体;SimSun"/>
                <w:spacing w:val="2"/>
                <w:szCs w:val="21"/>
              </w:rPr>
              <w:t>按国家有关保密规定，经审查，本学位论文不涉密，可在互联网上公开评审并全文公示。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Cs w:val="21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Cs w:val="21"/>
              </w:rPr>
              <w:t>意推荐参加浙江工业大学优秀硕士学位论文评选。以上特此承诺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学位评定分委员会主席（签章）：                 学院公章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定</w:t>
            </w:r>
          </w:p>
        </w:tc>
        <w:tc>
          <w:tcPr>
            <w:tcW w:w="8887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定意见：</w:t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right="7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主席（签章）：                       公章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 “专业型”；专业门类名称包括：法律硕士、教育硕士、新闻与传播硕士、工程硕士、农业推广硕士、药学硕士、工商管理硕士、公共管理硕士、艺术硕士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在规定时间外获得的成果一律不计入。请准确填写各项成果的查询信息，确保按此查询信息能查询到该成果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，请写全称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，请写全称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，以“</w:t>
      </w:r>
      <w:r>
        <w:rPr>
          <w:rFonts w:ascii="宋体;SimSun" w:hAnsi="宋体;SimSun"/>
        </w:rPr>
        <w:t>201706”</w:t>
      </w:r>
      <w:r>
        <w:rPr>
          <w:rFonts w:ascii="宋体;SimSun" w:hAnsi="宋体;SimSun"/>
        </w:rPr>
        <w:t>（举例）为格式填写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王书雯</cp:lastModifiedBy>
  <dcterms:modified xsi:type="dcterms:W3CDTF">2017-05-12T03:25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