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/>
        <w:t>附件</w:t>
      </w:r>
      <w:r>
        <w:rPr/>
        <w:t>1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信息工程学院助教工作申请表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ind w:right="1642" w:hanging="0"/>
        <w:jc w:val="right"/>
        <w:rPr/>
      </w:pPr>
      <w:r>
        <w:rPr/>
        <w:t>填报时间：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527"/>
        <w:gridCol w:w="1836"/>
        <w:gridCol w:w="2263"/>
      </w:tblGrid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助课教师姓名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研究所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助课名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助课学期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指导教师姓名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指导教师职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工作计划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指助教工作职责要求基础上拟重点开展的工作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546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指导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意见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指师德师风、教学业务等方面指导助教成长的具体举措与承诺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Arial"/>
                <w:szCs w:val="21"/>
              </w:rPr>
              <w:t>指导教师（签名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Arial"/>
                <w:szCs w:val="21"/>
              </w:rPr>
              <w:t>时间：</w:t>
            </w:r>
          </w:p>
        </w:tc>
      </w:tr>
      <w:tr>
        <w:trPr>
          <w:trHeight w:val="1540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课程所在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意见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Arial"/>
                <w:szCs w:val="21"/>
              </w:rPr>
              <w:t>系主任（签名）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Arial"/>
                <w:szCs w:val="21"/>
              </w:rPr>
              <w:t>时间：</w:t>
            </w:r>
          </w:p>
        </w:tc>
      </w:tr>
      <w:tr>
        <w:trPr>
          <w:trHeight w:val="1559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学院教学委员会意见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Arial"/>
                <w:szCs w:val="21"/>
              </w:rPr>
              <w:t>教学委员会主任（签名）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Arial"/>
                <w:szCs w:val="21"/>
              </w:rPr>
              <w:t>时间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4:00Z</dcterms:created>
  <dc:creator>zx</dc:creator>
  <dc:description/>
  <cp:keywords/>
  <dc:language>en-US</dc:language>
  <cp:lastModifiedBy>w</cp:lastModifiedBy>
  <dcterms:modified xsi:type="dcterms:W3CDTF">2016-05-03T03:44:00Z</dcterms:modified>
  <cp:revision>2</cp:revision>
  <dc:subject/>
  <dc:title>信息工程学院本科助教工作管理办法</dc:title>
</cp:coreProperties>
</file>