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320" w:before="0" w:after="468"/>
        <w:ind w:left="0" w:right="0" w:hanging="0"/>
        <w:jc w:val="center"/>
        <w:textAlignment w:val="auto"/>
        <w:rPr>
          <w:rFonts w:ascii="方正小标宋_GBK" w:hAnsi="方正小标宋_GBK" w:eastAsia="方正小标宋_GBK" w:cs="方正小标宋_GBK"/>
          <w:b w:val="false"/>
          <w:b w:val="false"/>
          <w:bCs/>
          <w:sz w:val="36"/>
        </w:rPr>
      </w:pPr>
      <w:r>
        <w:rPr>
          <w:rFonts w:ascii="方正小标宋_GBK" w:hAnsi="方正小标宋_GBK" w:cs="方正小标宋_GBK" w:eastAsia="方正小标宋_GBK"/>
          <w:b w:val="false"/>
          <w:bCs/>
          <w:sz w:val="36"/>
        </w:rPr>
        <w:t>通信工程专业培养计划</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一、培养目标</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本专业培养具有现代通信系统、现代通信技术、现代通信网络和信息传输与处理等方面专业知识，具有较好的自然科学和人文社会科学素养，具有坚实宽广的通信专业学科理论，具有较强的工程实践能力，能从事通信系统及设备的研究、设计、开发、制造、运行、维护和管理的高级工程技术人才。培养知识、能力、素质协调发展，具有创新精神、竞争力强，能适应和推动经济社会发展的高级专门人才。</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二、培养要求</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本专业学生以现代通信理论为基础，着重学习通信系统和通信网络方面的基本理论和设计方法，学习信息传输、交换和处理过程中的关键技术和系统知识，受到通信工程实践的基础训练，掌握现代通信系统和网络的设计、开发、调试和工程应用的基本能力。</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毕业生应在知识结构、能力结构和素质结构三方面达到以下要求：</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1)</w:t>
      </w:r>
      <w:r>
        <w:rPr/>
        <w:t>知识结构：具有扎实的数理、外语基础知识；掌握通信工程的基本理论、基本知识，掌握通信系统的分析和设计基本方法，掌握光纤、无线等通信技术；了解通信工程领域的最新发展动态；了解通信系统和通信网建设的相关法规和标准。</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2)</w:t>
      </w:r>
      <w:r>
        <w:rPr/>
        <w:t>能力结构：具有通信系统硬件和软件研究开发的基本能力；掌握文献检索、资料查询的基本方法，具有开拓和获取新知的能力；具有良好英语阅读能力和基本会话能力；具有较强的本专业领域的实验能力和工程实践能力。</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3)</w:t>
      </w:r>
      <w:r>
        <w:rPr/>
        <w:t>素质结构：具有坚实的自然科学基础，较好的人文社会科学基础，并熟练掌握一门外语；</w:t>
      </w:r>
      <w:r>
        <w:rPr/>
        <w:t>有良好的身体素质和心理素质，</w:t>
      </w:r>
      <w:r>
        <w:rPr/>
        <w:t>具备与他人协同工作的能力</w:t>
      </w:r>
      <w:r>
        <w:rPr/>
        <w:t>。</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三、培养措施</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一）构建知识、能力、素质全面得到培养和训练的教学体系</w:t>
      </w:r>
    </w:p>
    <w:p>
      <w:pPr>
        <w:pStyle w:val="Normal"/>
        <w:keepNext w:val="false"/>
        <w:keepLines w:val="false"/>
        <w:pageBreakBefore w:val="false"/>
        <w:widowControl w:val="false"/>
        <w:numPr>
          <w:ilvl w:val="0"/>
          <w:numId w:val="2"/>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szCs w:val="24"/>
        </w:rPr>
      </w:pPr>
      <w:r>
        <w:rPr>
          <w:szCs w:val="24"/>
        </w:rPr>
        <w:t>在总体把握“夯实基础、拓宽口径、强化个性、善于创新”的基础上，实行前期按电子信息大类培养，后期进行专业教育的模式，着重加强素质和能力的培养；</w:t>
      </w:r>
    </w:p>
    <w:p>
      <w:pPr>
        <w:pStyle w:val="Normal"/>
        <w:keepNext w:val="false"/>
        <w:keepLines w:val="false"/>
        <w:pageBreakBefore w:val="false"/>
        <w:widowControl w:val="false"/>
        <w:numPr>
          <w:ilvl w:val="0"/>
          <w:numId w:val="2"/>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szCs w:val="24"/>
        </w:rPr>
      </w:pPr>
      <w:r>
        <w:rPr>
          <w:szCs w:val="24"/>
        </w:rPr>
        <w:t>适当减少课堂教学学时，增加课外实践能力培养环节，包括大型实验、实习和第二课堂等；</w:t>
      </w:r>
    </w:p>
    <w:p>
      <w:pPr>
        <w:pStyle w:val="Normal"/>
        <w:keepNext w:val="false"/>
        <w:keepLines w:val="false"/>
        <w:pageBreakBefore w:val="false"/>
        <w:widowControl w:val="false"/>
        <w:numPr>
          <w:ilvl w:val="0"/>
          <w:numId w:val="2"/>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pPr>
      <w:r>
        <w:rPr/>
        <w:t>增加学科基础选修课程和专业方向选修课程，满足学生个性化需要；</w:t>
      </w:r>
    </w:p>
    <w:p>
      <w:pPr>
        <w:pStyle w:val="Normal"/>
        <w:keepNext w:val="false"/>
        <w:keepLines w:val="false"/>
        <w:pageBreakBefore w:val="false"/>
        <w:widowControl w:val="false"/>
        <w:numPr>
          <w:ilvl w:val="0"/>
          <w:numId w:val="2"/>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pPr>
      <w:r>
        <w:rPr/>
        <w:t>以导师制为支撑，使学生及时得到专业指导并方便参与导师的研究课题，在课题实践中得到能力提高；</w:t>
      </w:r>
    </w:p>
    <w:p>
      <w:pPr>
        <w:pStyle w:val="Normal"/>
        <w:keepNext w:val="false"/>
        <w:keepLines w:val="false"/>
        <w:pageBreakBefore w:val="false"/>
        <w:widowControl w:val="false"/>
        <w:numPr>
          <w:ilvl w:val="0"/>
          <w:numId w:val="2"/>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pPr>
      <w:r>
        <w:rPr/>
        <w:t>扩大人文、社会科学和管理科学的选修课程。</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二）</w:t>
      </w:r>
      <w:r>
        <w:rPr>
          <w:rFonts w:eastAsia="Times New Roman"/>
        </w:rPr>
        <w:t xml:space="preserve"> </w:t>
      </w:r>
      <w:r>
        <w:rPr/>
        <w:t>建立灵活的学习管理机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320" w:before="0" w:after="0"/>
        <w:ind w:left="0" w:right="0" w:firstLine="420"/>
        <w:jc w:val="both"/>
        <w:textAlignment w:val="auto"/>
        <w:rPr/>
      </w:pPr>
      <w:r>
        <w:rPr/>
        <w:t>允许学有余力的学生经申请提前旁听高年级的课程，如成绩合格可获得相应学分；符合条件的可以</w:t>
      </w:r>
      <w:r>
        <w:rPr/>
        <w:t>申请</w:t>
      </w:r>
      <w:r>
        <w:rPr/>
        <w:t>提前毕业</w:t>
      </w:r>
      <w:r>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320" w:before="0" w:after="0"/>
        <w:ind w:left="0" w:right="0" w:firstLine="420"/>
        <w:jc w:val="both"/>
        <w:textAlignment w:val="auto"/>
        <w:rPr/>
      </w:pPr>
      <w:r>
        <w:rPr/>
        <w:t>毕业设计的时间跨度可根据学生和课题的具体情况在半年至一年内完成；</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320" w:before="0" w:after="0"/>
        <w:ind w:left="0" w:right="0" w:firstLine="420"/>
        <w:jc w:val="both"/>
        <w:textAlignment w:val="auto"/>
        <w:rPr/>
      </w:pPr>
      <w:r>
        <w:rPr/>
        <w:t>改革考试方法，更多的课程采用课程设计、做小论文、面试、一页开卷或全开卷等形式进行。</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三）课程设置重基础、重学科交叉、重实践</w:t>
      </w:r>
    </w:p>
    <w:p>
      <w:pPr>
        <w:pStyle w:val="Normal"/>
        <w:keepNext w:val="false"/>
        <w:keepLines w:val="false"/>
        <w:pageBreakBefore w:val="false"/>
        <w:widowControl w:val="false"/>
        <w:numPr>
          <w:ilvl w:val="0"/>
          <w:numId w:val="1"/>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pPr>
      <w:r>
        <w:rPr/>
        <w:t>强化基础课程。在课堂教学学时压缩的情况下，确保基础课程的学时；</w:t>
      </w:r>
    </w:p>
    <w:p>
      <w:pPr>
        <w:pStyle w:val="Normal"/>
        <w:keepNext w:val="false"/>
        <w:keepLines w:val="false"/>
        <w:pageBreakBefore w:val="false"/>
        <w:widowControl w:val="false"/>
        <w:numPr>
          <w:ilvl w:val="0"/>
          <w:numId w:val="1"/>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pPr>
      <w:r>
        <w:rPr/>
        <w:t>鼓励学生自主与相关教师建立联系，参加教师科研工作，以利综合知识能力的培养；</w:t>
      </w:r>
    </w:p>
    <w:p>
      <w:pPr>
        <w:pStyle w:val="Normal"/>
        <w:keepNext w:val="false"/>
        <w:keepLines w:val="false"/>
        <w:pageBreakBefore w:val="false"/>
        <w:widowControl w:val="false"/>
        <w:numPr>
          <w:ilvl w:val="0"/>
          <w:numId w:val="1"/>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pPr>
      <w:r>
        <w:rPr/>
        <w:t>建立实验室开放体系，鼓励学生自主进入实验室进行实验。</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四）重视课外训练</w:t>
      </w:r>
    </w:p>
    <w:p>
      <w:pPr>
        <w:pStyle w:val="Normal"/>
        <w:keepNext w:val="false"/>
        <w:keepLines w:val="false"/>
        <w:pageBreakBefore w:val="false"/>
        <w:widowControl w:val="false"/>
        <w:numPr>
          <w:ilvl w:val="0"/>
          <w:numId w:val="4"/>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pPr>
      <w:r>
        <w:rPr/>
        <w:t>积极组织“大学生电子设计竞赛”、“挑战杯”、“运河杯”、</w:t>
      </w:r>
      <w:r>
        <w:rPr/>
        <w:t>ACM</w:t>
      </w:r>
      <w:r>
        <w:rPr/>
        <w:t>程序设计等课外科技竞赛活动；</w:t>
      </w:r>
    </w:p>
    <w:p>
      <w:pPr>
        <w:pStyle w:val="Normal"/>
        <w:keepNext w:val="false"/>
        <w:keepLines w:val="false"/>
        <w:pageBreakBefore w:val="false"/>
        <w:widowControl w:val="false"/>
        <w:numPr>
          <w:ilvl w:val="0"/>
          <w:numId w:val="4"/>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pPr>
      <w:r>
        <w:rPr/>
        <w:t>利用“建龙基金”组织学生申请课外科技项目，和教师结合进行科研活动；</w:t>
      </w:r>
      <w:r>
        <w:rPr/>
        <w:t>对参与校级及以上课外科技竞赛活动的学生，获奖项目经学院同意，可等同与专业大型实验、课程设计或</w:t>
      </w:r>
      <w:r>
        <w:rPr/>
        <w:t>专业</w:t>
      </w:r>
      <w:r>
        <w:rPr/>
        <w:t>实习。</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四、专业特色</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通信工程专业</w:t>
      </w:r>
      <w:r>
        <w:rPr/>
        <w:t>在加强学生基础理论教育的同时，强化专业实践教学，注重</w:t>
      </w:r>
      <w:r>
        <w:rPr/>
        <w:t>学生课外科技创新能力和工程实践能力的培养。通过引导学生对通信系统、</w:t>
      </w:r>
      <w:r>
        <w:rPr/>
        <w:t>计算机网络、</w:t>
      </w:r>
      <w:r>
        <w:rPr/>
        <w:t>宽带光接入网</w:t>
      </w:r>
      <w:r>
        <w:rPr/>
        <w:t>、</w:t>
      </w:r>
      <w:r>
        <w:rPr/>
        <w:t>移动通信、射频微波技术等多</w:t>
      </w:r>
      <w:r>
        <w:rPr/>
        <w:t>方面的应用研究，全面提高学生的专业技能和科学研究潜力。使毕业生具有较强的择业竞争能力及较宽的就业适应能力。</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五、主干学科</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信息与通信工程。</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六、主要课程</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电路原理、模拟电子技术、数字电路与数字逻辑、通信电子线路、信号与系统、数字信号处理、通信原理、电磁场与电磁波、现代交换原理、数据通信与计算机网络、</w:t>
      </w:r>
      <w:r>
        <w:rPr/>
        <w:t>DSP</w:t>
      </w:r>
      <w:r>
        <w:rPr/>
        <w:t>原理及应用、可编程逻辑器件及应用、嵌入式系统、通信光电子基础、光纤通信原理、移动通信原理及应用、宽带接入网、单片机原理及应用等。</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七、主要实践环节</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模电大型实验、数电大型实验、电子线路</w:t>
      </w:r>
      <w:r>
        <w:rPr/>
        <w:t>CAD</w:t>
      </w:r>
      <w:r>
        <w:rPr/>
        <w:t>大型实验、通信电子线路大型实验、信号处理大型实验、数据通信与计算机网络大型实验、通信系统大型实验、专业实习、毕业设计等。</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八、双语、全英语教学课程</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信号与系统、数字信号处理、数据通信与计算机网络。</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 xml:space="preserve">九、计划学制    </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四年。</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 xml:space="preserve">十、授予学位    </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工学学士。</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十一、毕业学分要求</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毕业最低学分为</w:t>
      </w:r>
      <w:r>
        <w:rPr/>
        <w:t>170</w:t>
      </w:r>
      <w:r>
        <w:rPr/>
        <w:t>学分。</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hanging="0"/>
        <w:jc w:val="center"/>
        <w:textAlignment w:val="auto"/>
        <w:rPr>
          <w:rFonts w:ascii="方正黑体_GBK" w:hAnsi="方正黑体_GBK" w:eastAsia="方正黑体_GBK" w:cs="方正黑体_GBK"/>
          <w:color w:val="000000"/>
          <w:sz w:val="36"/>
          <w:szCs w:val="36"/>
        </w:rPr>
      </w:pPr>
      <w:r>
        <w:rPr>
          <w:rFonts w:ascii="方正黑体_GBK" w:hAnsi="方正黑体_GBK" w:cs="方正黑体_GBK" w:eastAsia="方正黑体_GBK"/>
          <w:color w:val="000000"/>
          <w:sz w:val="36"/>
          <w:szCs w:val="36"/>
        </w:rPr>
        <w:t>课程结构框图</w:t>
      </w:r>
    </w:p>
    <w:p>
      <w:pPr>
        <w:pStyle w:val="Normal"/>
        <w:snapToGrid w:val="false"/>
        <w:spacing w:lineRule="auto" w:line="360"/>
        <w:rPr>
          <w:rFonts w:ascii="方正黑体_GBK" w:hAnsi="方正黑体_GBK" w:eastAsia="方正黑体_GBK" w:cs="方正黑体_GBK"/>
          <w:color w:val="000000"/>
          <w:sz w:val="36"/>
          <w:szCs w:val="36"/>
        </w:rPr>
      </w:pPr>
      <w:r>
        <w:rPr>
          <w:rFonts w:eastAsia="方正黑体_GBK" w:cs="方正黑体_GBK" w:ascii="方正黑体_GBK" w:hAnsi="方正黑体_GBK"/>
          <w:color w:val="000000"/>
          <w:sz w:val="36"/>
          <w:szCs w:val="36"/>
        </w:rPr>
      </w:r>
    </w:p>
    <w:p>
      <w:pPr>
        <w:pStyle w:val="Normal"/>
        <w:snapToGrid w:val="false"/>
        <w:spacing w:lineRule="auto" w:line="360"/>
        <w:rPr/>
      </w:pPr>
      <w:r>
        <w:rPr/>
        <w:object w:dxaOrig="9351" w:dyaOrig="15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750.7pt" filled="f" o:ole="">
            <v:imagedata r:id="rId3" o:title=""/>
          </v:shape>
          <o:OLEObject Type="Embed" ProgID="" ShapeID="ole_rId2" DrawAspect="Content" ObjectID="_509571269" r:id="rId2"/>
        </w:object>
      </w:r>
    </w:p>
    <w:sectPr>
      <w:headerReference w:type="default" r:id="rId4"/>
      <w:footerReference w:type="default" r:id="rId5"/>
      <w:type w:val="nextPage"/>
      <w:pgSz w:w="11906" w:h="16838"/>
      <w:pgMar w:left="1559" w:right="1559" w:gutter="0" w:header="851" w:top="2041" w:footer="1361" w:bottom="2041"/>
      <w:pgNumType w:start="177"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30505" cy="170180"/>
              <wp:effectExtent l="0" t="0" r="0" b="0"/>
              <wp:wrapNone/>
              <wp:docPr id="1" name="Frame1"/>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79</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79</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center"/>
    </w:pPr>
    <w:rPr>
      <w:rFonts w:ascii="宋体" w:hAnsi="宋体"/>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7:40:00Z</dcterms:created>
  <dc:creator>zgd</dc:creator>
  <dc:description/>
  <dc:language>en-US</dc:language>
  <cp:lastModifiedBy>张建勇</cp:lastModifiedBy>
  <dcterms:modified xsi:type="dcterms:W3CDTF">2013-08-09T04:55:53Z</dcterms:modified>
  <cp:revision>7</cp:revision>
  <dc:subject/>
  <dc:title>××专业教学进程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